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8.10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4214313 от 17.10.2016 г на право заключения договора на выполнение работ по реконструкции производственных помещений по адресу г. Уфа, ул. Халтурина, 30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ложения №№ 1.1, 1.2 к Документации о закупке переведены в форм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10-18T05:32:00Z</dcterms:modified>
  <cp:revision>23</cp:revision>
  <dc:subject/>
  <dc:title/>
</cp:coreProperties>
</file>